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/>
          <w:i/>
          <w:szCs w:val="22"/>
        </w:rPr>
        <w:t xml:space="preserve">Приложение № 25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ормативные затраты на обеспечение функц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27 с. Кленовско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аздел 1. Затраты на информационно-коммуникационные технологи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1069" w:hanging="64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Затраты на услуги связ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96,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,562</w:t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2. Затраты на содержание имущества:</w:t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картриджа лазерного принтера или МФУ с заменой фотов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5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- ХАСС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Прочие затрат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Затраты на </w:t>
      </w:r>
      <w:r>
        <w:rPr>
          <w:rFonts w:cs="Times New Roman" w:ascii="Times New Roman" w:hAnsi="Times New Roman"/>
          <w:sz w:val="28"/>
          <w:szCs w:val="28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5007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 (не более)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1.3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(не более)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,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500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2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5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5785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раты на тех. обслуживание и регламентно – профилактический ремонт систем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, видеонаблюд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тревожной кноп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3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701"/>
        <w:gridCol w:w="1632"/>
        <w:gridCol w:w="18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работки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обраб. площади</w:t>
            </w:r>
            <w:r>
              <w:rPr/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боток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Акарицидная обрабо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1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17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траты на оплату услуг по обслуживанию и уборке помещ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701"/>
        <w:gridCol w:w="1632"/>
        <w:gridCol w:w="18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работки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единицы обраб. площади</w:t>
            </w:r>
            <w:r>
              <w:rPr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бработок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Дезинсекция Дерат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26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5685</w:t>
            </w:r>
          </w:p>
        </w:tc>
      </w:tr>
      <w:tr>
        <w:trPr>
          <w:trHeight w:val="4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Замеры сопротивления изоля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Обработка чердачных помещ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6. Затраты на закупку услуг ассениза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ей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системы канализации. Устройство выгре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,9 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19638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6,2124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дорож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 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3304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2,64366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8. Затраты на оплату работ по монтажу (установке), дооборудованию и наладке оборудования:</w:t>
      </w:r>
    </w:p>
    <w:p>
      <w:pPr>
        <w:pStyle w:val="ConsPlusNormal1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ные работы (установка тревожной кнопк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6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исследований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 тыс, руб</w:t>
            </w:r>
          </w:p>
        </w:tc>
      </w:tr>
      <w:tr>
        <w:trPr>
          <w:trHeight w:val="4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я сотрудников на гель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2</w:t>
            </w:r>
          </w:p>
        </w:tc>
      </w:tr>
      <w:tr>
        <w:trPr>
          <w:trHeight w:val="3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детей на гель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95</w:t>
            </w:r>
          </w:p>
        </w:tc>
      </w:tr>
      <w:tr>
        <w:trPr>
          <w:trHeight w:val="2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сотрудников д/сада на антигенты ротовируса, норовируса С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8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Затраты на оказание услуг по проведению гигиенического воспитания и обучения граждан, проф. Гигиенической полготовки должностных лиц и работников организации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,7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3531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ы на проведение лабораторных исследований воды, пищи, смывов, дез.средства, почвы , замеры физических факторов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исследований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средняя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исследования воды, пищи, смывов, обеденного рациона,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4640</w:t>
            </w:r>
          </w:p>
        </w:tc>
      </w:tr>
      <w:tr>
        <w:trPr>
          <w:trHeight w:val="26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ры физ. факторов ФБУЗ «ЦГиЭ», микрокли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099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иобретение оборудования для детских игровых площад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Балансир «Деревянные» КДО 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5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 – лошадка ЭЛП 12 2100х1500х1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Затраты на приобретение основных средст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222"/>
        <w:gridCol w:w="1690"/>
        <w:gridCol w:w="1267"/>
        <w:gridCol w:w="1744"/>
        <w:gridCol w:w="1536"/>
      </w:tblGrid>
      <w:tr>
        <w:trPr>
          <w:trHeight w:val="1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сушки верхней одежды и обуви дет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.2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253"/>
        <w:gridCol w:w="2283"/>
      </w:tblGrid>
      <w:tr>
        <w:trPr>
          <w:trHeight w:val="1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дуктов питания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0279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615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292"/>
        <w:gridCol w:w="1417"/>
        <w:gridCol w:w="1685"/>
        <w:gridCol w:w="21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мытья посуд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ок стиральны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туалетов (гел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-хлор  люкс (300 таб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Химитек Универсал (1л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Затраты на приобретение спецодежды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292"/>
        <w:gridCol w:w="1417"/>
        <w:gridCol w:w="1685"/>
        <w:gridCol w:w="21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 п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повара жен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белый (бяз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тук клеенчаты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белый (бязь) жен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ат синий (женский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ПНД (100ш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кавники полимерны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1.3. Затраты на приобретение строительно-хозяйственных 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429"/>
        <w:gridCol w:w="1417"/>
        <w:gridCol w:w="1690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есь сух. гипс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ма-пласт (25к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мент (50к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4. Затраты на приобретение оборудов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429"/>
        <w:gridCol w:w="1417"/>
        <w:gridCol w:w="1690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мометр для холодильник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грометр ВИТ-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ы МИДЛ МТ 30 В1ДА «Базар2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коври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бактерицидная настенна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шилка для разделочных дос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ансер для столовых приборов нержав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ф навесной сушильный для посу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тки радиаторные перфорированные металлические 4-х секционная 62*37*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тки радиаторные перфорированные металлические 5-ти секционные 62*37*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тки радиаторные перфорированные металлические 4-х секционные 52*37*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2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64"/>
        <w:gridCol w:w="2365"/>
        <w:gridCol w:w="1202"/>
        <w:gridCol w:w="1317"/>
        <w:gridCol w:w="1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одн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ть детод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руб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761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ясл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66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542"/>
        <w:gridCol w:w="1134"/>
        <w:gridCol w:w="1559"/>
        <w:gridCol w:w="1779"/>
        <w:gridCol w:w="1490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предмета канцелярских принадлежностей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32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8-08-23T04:27:00Z</dcterms:modified>
  <cp:revision>28</cp:revision>
  <dc:subject/>
  <dc:title>Приложение № 1</dc:title>
</cp:coreProperties>
</file>